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376"/>
      </w:tblGrid>
      <w:tr>
        <w:trPr>
          <w:trHeight w:val="2693" w:hRule="atLeast"/>
        </w:trPr>
        <w:tc>
          <w:tcPr>
            <w:tcW w:w="9796" w:type="dxa"/>
            <w:gridSpan w:val="3"/>
            <w:tcBorders/>
          </w:tcPr>
          <w:p>
            <w:pPr>
              <w:pStyle w:val="Normal"/>
              <w:spacing w:lineRule="auto" w:line="360"/>
              <w:ind w:left="44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2</w:t>
            </w:r>
          </w:p>
          <w:p>
            <w:pPr>
              <w:pStyle w:val="Normal"/>
              <w:ind w:left="44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ind w:left="44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Normal"/>
              <w:ind w:left="44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15 год</w:t>
            </w:r>
          </w:p>
          <w:p>
            <w:pPr>
              <w:pStyle w:val="Normal"/>
              <w:ind w:left="44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ind w:left="44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443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их округов Ульяновской области из областного фонда финансово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оддержки поселений на 2015 год 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460"/>
        <w:gridCol w:w="4689"/>
      </w:tblGrid>
      <w:tr>
        <w:trPr>
          <w:tblHeader w:val="true"/>
          <w:trHeight w:val="45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0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16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31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376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районов и городских округов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областного фонда финансовой поддержки муниципальных районов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(городских округов) на 2015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30"/>
        <w:gridCol w:w="4831"/>
      </w:tblGrid>
      <w:tr>
        <w:trPr>
          <w:tblHeader w:val="true"/>
          <w:trHeight w:val="4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30"/>
        <w:gridCol w:w="4831"/>
      </w:tblGrid>
      <w:tr>
        <w:trPr>
          <w:tblHeader w:val="true"/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8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93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84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32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76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32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2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3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9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59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83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0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4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842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97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5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49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5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41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66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46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63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66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8965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1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7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99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по районам и городам </w:t>
            </w:r>
          </w:p>
        </w:tc>
        <w:tc>
          <w:tcPr>
            <w:tcW w:w="48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664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376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льяновской области на финансовое обеспечение расходн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ств, связанных с расчётом и предоставлением дотаци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выравнивание бюджетной обеспеченности бюджет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й, на 2015 год</w:t>
            </w:r>
          </w:p>
        </w:tc>
      </w:tr>
      <w:tr>
        <w:trPr>
          <w:trHeight w:val="287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5"/>
        <w:gridCol w:w="4548"/>
      </w:tblGrid>
      <w:tr>
        <w:trPr>
          <w:tblHeader w:val="true"/>
          <w:trHeight w:val="4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525"/>
        <w:gridCol w:w="4536"/>
      </w:tblGrid>
      <w:tr>
        <w:trPr>
          <w:tblHeader w:val="true"/>
          <w:trHeight w:val="3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9507,3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финансовое обеспечение расходных обязательств, связанных с осуществлением ежемесяч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нежной выплаты на обеспечение проезда детей-сирот и детей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тавшихся без попечения родителей, а также лиц из числа детей-сиро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детей, оставшихся без попечения родителей, обучающихся 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образовательных организациях, на городском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городном, в сельской местности на внутрирайонном транспорт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(кроме такси), а также проезда один раз в год к месту жительства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обратно к месту обучения, на 2015 год</w:t>
            </w:r>
          </w:p>
        </w:tc>
      </w:tr>
      <w:tr>
        <w:trPr>
          <w:trHeight w:val="401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4239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820"/>
        <w:gridCol w:w="4239"/>
        <w:gridCol w:w="13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2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9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78,6 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03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3439,3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23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9743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 xml:space="preserve">организацией и обеспечением отдыха детей, обучающихся в общеобразовательных организациях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</w:t>
              <w:br/>
              <w:t xml:space="preserve">в трудной жизненной ситуации, в детских оздоровительных лагерях </w:t>
              <w:br/>
              <w:t>с дневным пребыванием, на 201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6"/>
      </w:tblGrid>
      <w:tr>
        <w:trPr>
          <w:tblHeader w:val="true"/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6"/>
      </w:tblGrid>
      <w:tr>
        <w:trPr>
          <w:tblHeader w:val="true"/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2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80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24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055,2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5"/>
      </w:tblGrid>
      <w:tr>
        <w:trPr>
          <w:trHeight w:val="309" w:hRule="atLeast"/>
        </w:trPr>
        <w:tc>
          <w:tcPr>
            <w:tcW w:w="9795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и городских округов Ульяновской области на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, на 201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6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"/>
        <w:gridCol w:w="4594"/>
        <w:gridCol w:w="64"/>
        <w:gridCol w:w="4538"/>
      </w:tblGrid>
      <w:tr>
        <w:trPr>
          <w:tblHeader w:val="true"/>
          <w:trHeight w:val="7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2,1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65,3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4,7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2,5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4,6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9,8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2,4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58,9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15,8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0,0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6,1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6,1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6,6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2,4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4,9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6,8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42,9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8,8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2,0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7,0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48,1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8997,8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53,8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5,9</w:t>
            </w:r>
          </w:p>
        </w:tc>
      </w:tr>
      <w:tr>
        <w:trPr>
          <w:trHeight w:val="375" w:hRule="atLeast"/>
        </w:trPr>
        <w:tc>
          <w:tcPr>
            <w:tcW w:w="6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5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37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1204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411045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отдельных городских округов Ульяновской области на финансово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еспечение расходных обязательств, связанных с опекой 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попечительством в отношении несовершеннолетних, на 2015 год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536"/>
        <w:gridCol w:w="4678"/>
      </w:tblGrid>
      <w:tr>
        <w:trPr>
          <w:trHeight w:val="49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560"/>
        <w:gridCol w:w="4654"/>
      </w:tblGrid>
      <w:tr>
        <w:trPr>
          <w:tblHeader w:val="true"/>
          <w:trHeight w:val="1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7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255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,6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80,2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435,4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 xml:space="preserve">осуществление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учающимся 10-х (11-х) и 11-х (12-х) классов муниципальных общеобразовательных организац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жемесячных денежных выплат, на 2015 год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blHeader w:val="true"/>
          <w:trHeight w:val="20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5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0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53,9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908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 xml:space="preserve">выплатой родителя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исмотр и уход за детьми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blHeader w:val="true"/>
          <w:trHeight w:val="1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4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40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78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749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894,6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</w:t>
            </w:r>
            <w:r>
              <w:rPr>
                <w:b/>
                <w:sz w:val="28"/>
                <w:szCs w:val="28"/>
              </w:rPr>
              <w:t xml:space="preserve"> 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>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, на 201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16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7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9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7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2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420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56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>финансовое обеспечение расходных обязательств, связанных с предоставлением мер социаль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держки молодым специалистам, поступившим на работу 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учреждения муниципальных образований Ульянов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и, осуществляющие в качестве основного (уставного) ви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ятельности образовательную деятельность, на 201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4678"/>
      </w:tblGrid>
      <w:tr>
        <w:trPr>
          <w:tblHeader w:val="true"/>
          <w:trHeight w:val="2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0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6</w:t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5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,2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2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9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,5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2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,1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,1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,5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886,5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9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5,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210,9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1097,4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>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усмотренные квалификационными справочниками и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ыми стандартами</w:t>
            </w:r>
            <w:r>
              <w:rPr>
                <w:b/>
                <w:bCs/>
                <w:sz w:val="28"/>
                <w:szCs w:val="28"/>
              </w:rPr>
              <w:t>, на 201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1"/>
        <w:gridCol w:w="4561"/>
      </w:tblGrid>
      <w:tr>
        <w:trPr>
          <w:tblHeader w:val="true"/>
          <w:trHeight w:val="4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4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6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4,2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56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ных обязательств, возникающих в связи с организаци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и по оздоровлению работников органов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амоуправления, муниципальных органов и муниципальных учрежде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ых образований Ульяновской области, замещающих в ни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лжности, не являющиеся муниципальными должностями и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лжностями муниципальной службы, на 201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53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678"/>
        <w:gridCol w:w="4678"/>
      </w:tblGrid>
      <w:tr>
        <w:trPr>
          <w:tblHeader w:val="true"/>
          <w:trHeight w:val="2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</w:t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3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3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3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2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93,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9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3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,7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70,6</w:t>
            </w:r>
          </w:p>
        </w:tc>
      </w:tr>
      <w:tr>
        <w:trPr>
          <w:trHeight w:val="37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64,3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48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0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ых обязательств, связанных с обеспечение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х гарантий реализации прав на получение общедоступ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бесплатного дошкольного, начального общего, основного общего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реднего общего образования, а также обеспечение дополнительн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зования в муниципальных общеобразовательных организациях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год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6"/>
      </w:tblGrid>
      <w:tr>
        <w:trPr>
          <w:tblHeader w:val="true"/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6"/>
        <w:gridCol w:w="4536"/>
      </w:tblGrid>
      <w:tr>
        <w:trPr>
          <w:tblHeader w:val="true"/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5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3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03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6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2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7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9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48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1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0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4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5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6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94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21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32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7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55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6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45324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14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9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76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43298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88623,4</w:t>
            </w:r>
          </w:p>
        </w:tc>
      </w:tr>
    </w:tbl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Таблица 15 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49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>финансовое обеспечение расходных обязательств, связанных с обеспечение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х гарантий реализации прав на получение общедоступ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бесплатного дошкольного образования в муниципа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ых образовательных организациях, на 2015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blHeader w:val="true"/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640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695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8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31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8708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4040,7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6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ых обязательств, связанных с осуществлением единовременных денежных выплат педагогическим работникам муниципальных образовательных организаций, реализующих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образовательную программу дошкольного образования, </w:t>
            </w:r>
            <w:r>
              <w:rPr>
                <w:b/>
                <w:bCs/>
                <w:sz w:val="28"/>
                <w:szCs w:val="28"/>
              </w:rPr>
              <w:t xml:space="preserve">имеющим статус молодых специалистов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за исключением педагогических работников,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ботающих и проживающих в сельских населённых пунктах, рабочих посёлках (посёлках городского типа) Ульяновской области), на 201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1,1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7</w:t>
            </w:r>
          </w:p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3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финансовое обеспечение расходных обязательств, связанных с п</w:t>
            </w:r>
            <w:r>
              <w:rPr>
                <w:b/>
                <w:color w:val="000000"/>
                <w:sz w:val="28"/>
                <w:szCs w:val="28"/>
              </w:rPr>
              <w:t>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  <w:r>
              <w:rPr>
                <w:b/>
                <w:sz w:val="28"/>
                <w:szCs w:val="28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blHeader w:val="true"/>
          <w:trHeight w:val="29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1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1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137,7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602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субсидий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реализацию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сударственной программы Ульяновской области «Развит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модернизация образования Ульяновской области» на 2014-2018 год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"/>
        <w:gridCol w:w="3094"/>
        <w:gridCol w:w="2410"/>
        <w:gridCol w:w="3685"/>
      </w:tblGrid>
      <w:tr>
        <w:trPr>
          <w:tblHeader w:val="true"/>
          <w:trHeight w:val="132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>Наименование муниципального</w:t>
            </w:r>
          </w:p>
          <w:p>
            <w:pPr>
              <w:pStyle w:val="Xl24"/>
              <w:spacing w:before="0" w:after="0"/>
              <w:rPr/>
            </w:pPr>
            <w:r>
              <w:rPr/>
              <w:t>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исте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школьн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териаль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ой базы систе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, оснащ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те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й оборудованием </w:t>
            </w:r>
          </w:p>
        </w:tc>
      </w:tr>
      <w:tr>
        <w:trPr>
          <w:trHeight w:val="416" w:hRule="atLeast"/>
        </w:trPr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416" w:hRule="atLeast"/>
        </w:trPr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416" w:hRule="atLeast"/>
        </w:trPr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416" w:hRule="atLeast"/>
        </w:trPr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,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416" w:hRule="atLeast"/>
        </w:trPr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64,3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500,0</w:t>
            </w:r>
          </w:p>
        </w:tc>
      </w:tr>
      <w:tr>
        <w:trPr>
          <w:trHeight w:val="416" w:hRule="atLeast"/>
        </w:trPr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35,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16" w:hRule="atLeast"/>
        </w:trPr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948,0</w:t>
            </w:r>
          </w:p>
        </w:tc>
      </w:tr>
      <w:tr>
        <w:trPr>
          <w:trHeight w:val="416" w:hRule="atLeast"/>
        </w:trPr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35,7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948,0</w:t>
            </w:r>
          </w:p>
        </w:tc>
      </w:tr>
      <w:tr>
        <w:trPr>
          <w:trHeight w:val="416" w:hRule="atLeast"/>
        </w:trPr>
        <w:tc>
          <w:tcPr>
            <w:tcW w:w="60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по районам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ам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00,0</w:t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448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695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>организацией и обеспечением деятельности муниципальных комиссий по делам несовершеннолетни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защите их прав в Ульяновской области, на 2015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50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2"/>
        <w:gridCol w:w="4394"/>
      </w:tblGrid>
      <w:tr>
        <w:trPr>
          <w:tblHeader w:val="true"/>
          <w:trHeight w:val="1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47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5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4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11,7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542"/>
      </w:tblGrid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венций бюджетам поселений и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льяновской области на </w:t>
            </w:r>
            <w:r>
              <w:rPr>
                <w:b/>
                <w:bCs/>
                <w:sz w:val="28"/>
                <w:szCs w:val="28"/>
              </w:rPr>
              <w:t>финансовое обеспечение расходных обязательств, связанных с</w:t>
            </w:r>
            <w:r>
              <w:rPr>
                <w:b/>
                <w:sz w:val="28"/>
                <w:szCs w:val="28"/>
              </w:rPr>
              <w:t xml:space="preserve"> осуществлением полномочий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ервичному воинскому учёту на территориях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де отсутствуют военные комиссариаты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953"/>
        <w:gridCol w:w="2977"/>
      </w:tblGrid>
      <w:tr>
        <w:trPr>
          <w:tblHeader w:val="true"/>
          <w:trHeight w:val="531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953"/>
        <w:gridCol w:w="2977"/>
      </w:tblGrid>
      <w:tr>
        <w:trPr>
          <w:tblHeader w:val="true"/>
          <w:trHeight w:val="242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536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6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8,38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кайм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,29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76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,1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,91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76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атов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,27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76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н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8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овское 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кес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6,3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к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9,16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74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9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алыклин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4,68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46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пас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5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е сельское 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,55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щев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5,67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46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ев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,96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46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6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,71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46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2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2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айн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,26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,46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6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7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,88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2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2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6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ьгуль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54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1,45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ьнин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1,08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0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6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7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</w:t>
            </w:r>
          </w:p>
        </w:tc>
      </w:tr>
      <w:tr>
        <w:trPr>
          <w:trHeight w:val="294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клинский район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8,73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3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4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09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5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298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6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7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31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8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02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9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364,967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ульяновск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3,13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93,133</w:t>
            </w:r>
          </w:p>
        </w:tc>
      </w:tr>
      <w:tr>
        <w:trPr>
          <w:trHeight w:val="375" w:hRule="atLeast"/>
        </w:trPr>
        <w:tc>
          <w:tcPr>
            <w:tcW w:w="86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977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958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"/>
        <w:gridCol w:w="578"/>
        <w:gridCol w:w="4680"/>
        <w:gridCol w:w="4381"/>
      </w:tblGrid>
      <w:tr>
        <w:trPr>
          <w:trHeight w:val="80" w:hRule="atLeast"/>
        </w:trPr>
        <w:tc>
          <w:tcPr>
            <w:tcW w:w="1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796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поселений и городских округ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ых обязательств, связанных с проведением на территории Ульян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ых мероприятий, на 2015 год</w:t>
            </w:r>
          </w:p>
        </w:tc>
      </w:tr>
      <w:tr>
        <w:trPr>
          <w:trHeight w:val="375" w:hRule="atLeast"/>
        </w:trPr>
        <w:tc>
          <w:tcPr>
            <w:tcW w:w="7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80"/>
        <w:gridCol w:w="4381"/>
      </w:tblGrid>
      <w:tr>
        <w:trPr>
          <w:tblHeader w:val="true"/>
          <w:trHeight w:val="44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80"/>
        <w:gridCol w:w="4381"/>
      </w:tblGrid>
      <w:tr>
        <w:trPr>
          <w:tblHeader w:val="true"/>
          <w:trHeight w:val="25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6</w:t>
            </w:r>
          </w:p>
        </w:tc>
      </w:tr>
      <w:tr>
        <w:trPr>
          <w:trHeight w:val="375" w:hRule="atLeast"/>
        </w:trPr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8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8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2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убсид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м муниципальных районов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городских округов Ульяновской обла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троительство и реконструкцию объектов спорта в рамк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льяновской области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 в Ульяновской област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4-2018 годы» на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6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5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925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6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96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421,4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157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убсид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ам муниципальных районов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ьяновской области н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ремонт объектов спорта в рамк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Ульяновской област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физической культуры и спорта в Ульяновской области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4-2018 годы» на 2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925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25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665"/>
      </w:tblGrid>
      <w:tr>
        <w:trPr>
          <w:trHeight w:val="157" w:hRule="atLeast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реализацию государственно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программы Ульяновской области «Развитие культуры и сохран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ктов культурного наследия в Ульяновской области» на 2014-2018 год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/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56"/>
        <w:gridCol w:w="1276"/>
        <w:gridCol w:w="1701"/>
        <w:gridCol w:w="1559"/>
        <w:gridCol w:w="1560"/>
        <w:gridCol w:w="992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-тельство Центра культур-ного раз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-ция и про-ведение ремонтно-реставра-ционных работ зданий муници-пальных учреж-дений куль-туры, находя-щихся в муни-ципальной собствен-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дельных библиотек в муници-пальных образо-ва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арков (парковых зон) в муници-пальных образова-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253"/>
        <w:gridCol w:w="1276"/>
        <w:gridCol w:w="1701"/>
        <w:gridCol w:w="1559"/>
        <w:gridCol w:w="1560"/>
        <w:gridCol w:w="992"/>
      </w:tblGrid>
      <w:tr>
        <w:trPr>
          <w:tblHeader w:val="true"/>
          <w:trHeight w:val="22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-ганский район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-линский ра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,0</w:t>
            </w:r>
          </w:p>
        </w:tc>
      </w:tr>
      <w:tr>
        <w:trPr>
          <w:trHeight w:val="375" w:hRule="atLeast"/>
        </w:trPr>
        <w:tc>
          <w:tcPr>
            <w:tcW w:w="597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3" w:type="dxa"/>
            <w:tcBorders/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8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800,0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4265"/>
        <w:gridCol w:w="455"/>
        <w:gridCol w:w="4518"/>
      </w:tblGrid>
      <w:tr>
        <w:trPr>
          <w:trHeight w:val="382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5</w:t>
            </w:r>
          </w:p>
          <w:p>
            <w:pPr>
              <w:pStyle w:val="Normal"/>
              <w:spacing w:lineRule="auto" w:line="264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314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иных межбюджетных трансфертов бюджетам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х районов и городских округов Ульяновской области 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комплектование книжных фондов библиотек муниципальных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й на 2015 год</w:t>
            </w:r>
          </w:p>
        </w:tc>
      </w:tr>
      <w:tr>
        <w:trPr>
          <w:trHeight w:val="80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pacing w:lineRule="auto" w:line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07"/>
        <w:gridCol w:w="4973"/>
      </w:tblGrid>
      <w:tr>
        <w:trPr>
          <w:tblHeader w:val="true"/>
          <w:trHeight w:val="7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spacing w:lineRule="auto" w:line="2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6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ых обязательств, связанных с хранением, комплектованием, учётом и использованием архивных документов, относящихся к государствен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бственности Ульяновской области и находящихся на территория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образований Ульяновской области, на 2015 год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40"/>
        <w:gridCol w:w="4678"/>
      </w:tblGrid>
      <w:tr>
        <w:trPr>
          <w:tblHeader w:val="true"/>
          <w:trHeight w:val="2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0,0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8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5</w:t>
            </w:r>
          </w:p>
        </w:tc>
      </w:tr>
      <w:tr>
        <w:trPr>
          <w:trHeight w:val="37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00,5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42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7</w:t>
            </w:r>
          </w:p>
        </w:tc>
      </w:tr>
      <w:tr>
        <w:trPr>
          <w:trHeight w:val="10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финансовое обеспечение расходных обязательств, связанных с</w:t>
            </w:r>
            <w:r>
              <w:rPr>
                <w:b/>
                <w:sz w:val="28"/>
                <w:szCs w:val="28"/>
              </w:rPr>
              <w:t xml:space="preserve"> предоставлением мер социальной поддержки молодым специалистам, поступившим на работу в муниципальные учреждения муниципальных образ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ьяновской области, осуществляющие в качестве основного (уставного) вида деятельности деятельность в сфере культуры или архивного дела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blHeader w:val="true"/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6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2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4,6</w:t>
            </w:r>
          </w:p>
        </w:tc>
      </w:tr>
    </w:tbl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4265"/>
        <w:gridCol w:w="455"/>
        <w:gridCol w:w="4518"/>
      </w:tblGrid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8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городских округ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 xml:space="preserve">предоставлением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ой культуры и спорта</w:t>
            </w:r>
            <w:r>
              <w:rPr>
                <w:b/>
                <w:bCs/>
                <w:sz w:val="28"/>
                <w:szCs w:val="28"/>
              </w:rPr>
              <w:t>, на 2015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7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sz w:val="28"/>
                <w:szCs w:val="28"/>
                <w:highlight w:val="yellow"/>
              </w:rPr>
            </w:r>
          </w:p>
        </w:tc>
        <w:tc>
          <w:tcPr>
            <w:tcW w:w="430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9,7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  <w:r>
        <w:br w:type="page"/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"/>
        <w:gridCol w:w="4265"/>
        <w:gridCol w:w="455"/>
        <w:gridCol w:w="4518"/>
      </w:tblGrid>
      <w:tr>
        <w:trPr>
          <w:trHeight w:val="157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553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>финансовое обеспечение расходных обязательств, связанных с организацией отлова безнадзор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машних животных, на 2015 год</w:t>
            </w:r>
          </w:p>
        </w:tc>
      </w:tr>
      <w:tr>
        <w:trPr>
          <w:trHeight w:val="375" w:hRule="atLeast"/>
        </w:trPr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189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5,6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3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7,2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307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92,8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  <w:r>
        <w:br w:type="page"/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56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Распределение субсидий бюджетам муниципальных образований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Ульяновской области на реализацию подпрограммы «Развитие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водохозяйственного комплекса Ульяновской области» государственной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>программы Ульяновской области «Охрана окружающей среды 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  <w:sz w:val="28"/>
                <w:szCs w:val="28"/>
              </w:rPr>
              <w:t>восстановление природных ресурсов в Ульяновской области на 2014-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2020 годы» на осуществление капитального ремонта гидротехнических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сооружений, находящихся в собственности субъектов Российской 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Федерации, муниципальной собственности, и бесхозяй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Calibri"/>
                <w:b/>
                <w:sz w:val="28"/>
                <w:szCs w:val="28"/>
              </w:rPr>
              <w:t>гидротехнических сооружений на 2015 год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blHeader w:val="true"/>
          <w:trHeight w:val="48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00"/>
        <w:gridCol w:w="4744"/>
      </w:tblGrid>
      <w:tr>
        <w:trPr>
          <w:trHeight w:val="375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7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8"/>
        <w:gridCol w:w="4412"/>
        <w:gridCol w:w="1683"/>
        <w:gridCol w:w="2835"/>
      </w:tblGrid>
      <w:tr>
        <w:trPr>
          <w:trHeight w:val="382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31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99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городских округов и поселений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</w:t>
            </w:r>
            <w:hyperlink r:id="rId2">
              <w:r>
                <w:rPr>
                  <w:rStyle w:val="InternetLink"/>
                  <w:b/>
                  <w:bCs/>
                  <w:sz w:val="28"/>
                  <w:szCs w:val="28"/>
                </w:rPr>
                <w:t>Кодексом</w:t>
              </w:r>
            </w:hyperlink>
            <w:r>
              <w:rPr>
                <w:b/>
                <w:bCs/>
                <w:sz w:val="28"/>
                <w:szCs w:val="28"/>
              </w:rPr>
              <w:t xml:space="preserve"> Ульяновской области об административных правонарушениях, на 2015 год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51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098"/>
        <w:gridCol w:w="2832"/>
      </w:tblGrid>
      <w:tr>
        <w:trPr>
          <w:tblHeader w:val="true"/>
          <w:trHeight w:val="22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098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9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64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кайм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кайм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52 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3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атов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атов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3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овское 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кес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1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кес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к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9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9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алыкли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7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алыкли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пас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0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пас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е сельское 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щев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7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щев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ев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5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ев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4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ай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ай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0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04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0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8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ьгуль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ьгуль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64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ьни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0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ьни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8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9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кли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4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клинский район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64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5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6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7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8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9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3,08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8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512</w:t>
            </w:r>
          </w:p>
        </w:tc>
      </w:tr>
      <w:tr>
        <w:trPr>
          <w:trHeight w:val="37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609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832" w:type="dxa"/>
            <w:tcBorders/>
            <w:vAlign w:val="bottom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7,6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2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муниципальных рай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на реализацию мероприятий по улуч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ых условий молодых семей и молодых специалис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ющих в сельской местности, по федеральной целев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ойчивое развитие сельских территорий на 2014-2017 годы и на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2020 года» н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49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2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7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4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омайнский район 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1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2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00,0</w:t>
            </w:r>
          </w:p>
        </w:tc>
      </w:tr>
    </w:tbl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3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муниципальных район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на реализацию мероприятий по улучш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илищных условий граждан, проживающих в сельской мест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едеральной целевой программе «Устойчив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ельских территорий на 2014-2017 годы и на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 2020 года» н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49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4961"/>
      </w:tblGrid>
      <w:tr>
        <w:trPr>
          <w:tblHeader w:val="true"/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4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8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70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7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4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4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2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4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7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7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5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5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4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городских округов Ульяновской области на </w:t>
      </w:r>
      <w:r>
        <w:rPr>
          <w:b/>
          <w:bCs/>
          <w:sz w:val="28"/>
          <w:szCs w:val="28"/>
        </w:rPr>
        <w:t>финансовое обеспечение расходного обязательства, связанного с</w:t>
      </w:r>
      <w:r>
        <w:rPr>
          <w:b/>
          <w:sz w:val="28"/>
          <w:szCs w:val="28"/>
        </w:rPr>
        <w:t xml:space="preserve"> установлением нормативов потребления населением твёрдого топлива, н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496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4961"/>
      </w:tblGrid>
      <w:tr>
        <w:trPr>
          <w:tblHeader w:val="true"/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4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37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476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5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сидий бюджетам поселений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мероприятий подпрограммы «Содействие муниципаль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м Ульяновской области в подготовке и прохо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опительных сезонов» государ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«Развитие жилищно-коммунального хозяйств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в Ульяновской области» на 2014-2018 годы  на 2015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"/>
        <w:gridCol w:w="4575"/>
        <w:gridCol w:w="48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636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575" w:type="dxa"/>
            <w:tcBorders>
              <w:top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ий район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,0</w:t>
            </w:r>
          </w:p>
        </w:tc>
      </w:tr>
      <w:tr>
        <w:trPr>
          <w:trHeight w:val="374" w:hRule="atLeast"/>
        </w:trPr>
        <w:tc>
          <w:tcPr>
            <w:tcW w:w="636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57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,0</w:t>
            </w:r>
          </w:p>
        </w:tc>
      </w:tr>
      <w:tr>
        <w:trPr>
          <w:trHeight w:val="374" w:hRule="atLeast"/>
        </w:trPr>
        <w:tc>
          <w:tcPr>
            <w:tcW w:w="636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57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ий район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0,0</w:t>
            </w:r>
          </w:p>
        </w:tc>
      </w:tr>
      <w:tr>
        <w:trPr>
          <w:trHeight w:val="374" w:hRule="atLeast"/>
        </w:trPr>
        <w:tc>
          <w:tcPr>
            <w:tcW w:w="636" w:type="dxa"/>
            <w:gridSpan w:val="2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57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0,0</w:t>
            </w:r>
          </w:p>
        </w:tc>
      </w:tr>
      <w:tr>
        <w:trPr>
          <w:trHeight w:val="374" w:hRule="atLeast"/>
        </w:trPr>
        <w:tc>
          <w:tcPr>
            <w:tcW w:w="636" w:type="dxa"/>
            <w:gridSpan w:val="2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575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5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36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rHeight w:val="74" w:hRule="atLeast"/>
        </w:trPr>
        <w:tc>
          <w:tcPr>
            <w:tcW w:w="979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финансовое обеспечение расходных обязательств, связанных с о</w:t>
            </w:r>
            <w:r>
              <w:rPr>
                <w:b/>
                <w:sz w:val="28"/>
                <w:szCs w:val="28"/>
              </w:rPr>
              <w:t xml:space="preserve">существлением переданных органа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й власти субъектов Российской Федерации в соответств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 </w:t>
            </w:r>
            <w:hyperlink r:id="rId3">
              <w:r>
                <w:rPr>
                  <w:rStyle w:val="InternetLink"/>
                  <w:b/>
                  <w:sz w:val="28"/>
                  <w:szCs w:val="28"/>
                </w:rPr>
                <w:t>пунктом 1 статьи 4</w:t>
              </w:r>
            </w:hyperlink>
            <w:r>
              <w:rPr>
                <w:b/>
                <w:sz w:val="28"/>
                <w:szCs w:val="28"/>
              </w:rPr>
              <w:t xml:space="preserve"> Федерального закона «Об актах граждан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стояния» полномочий Российской Федерации на государственную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гистрацию актов гражданского состояния,</w:t>
            </w:r>
            <w:r>
              <w:rPr>
                <w:b/>
                <w:bCs/>
                <w:sz w:val="28"/>
                <w:szCs w:val="28"/>
              </w:rPr>
              <w:t xml:space="preserve"> на 2015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381"/>
      </w:tblGrid>
      <w:tr>
        <w:trPr>
          <w:tblHeader w:val="true"/>
          <w:trHeight w:val="44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4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4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390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02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6;n=19498;fld=134" TargetMode="External"/><Relationship Id="rId3" Type="http://schemas.openxmlformats.org/officeDocument/2006/relationships/hyperlink" Target="consultantplus://offline/ref=66AF5C8291C1D33602786B690EA160824150771F814407737E1A069B32CB4D6ECC0C7745C3571FE8BEl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4:06:00Z</dcterms:created>
  <dc:creator>Пользователь</dc:creator>
  <dc:description/>
  <cp:keywords/>
  <dc:language>en-US</dc:language>
  <cp:lastModifiedBy>Чаукина Лариса Николаевна</cp:lastModifiedBy>
  <cp:lastPrinted>2014-10-07T12:03:00Z</cp:lastPrinted>
  <dcterms:modified xsi:type="dcterms:W3CDTF">2014-10-07T08:03:00Z</dcterms:modified>
  <cp:revision>184</cp:revision>
  <dc:subject/>
  <dc:title>                                                            ПРИЛОЖЕНИЕ 13</dc:title>
</cp:coreProperties>
</file>